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546599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356830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4979026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364162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